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44"/>
          <w:szCs w:val="28"/>
        </w:rPr>
        <w:t>ГОСТ</w:t>
      </w:r>
      <w:r>
        <w:rPr>
          <w:b/>
          <w:bCs/>
          <w:color w:val="000000"/>
          <w:sz w:val="44"/>
          <w:szCs w:val="28"/>
          <w:lang w:val="en-US"/>
        </w:rPr>
        <w:t xml:space="preserve"> </w:t>
      </w:r>
      <w:r>
        <w:rPr>
          <w:b/>
          <w:bCs/>
          <w:color w:val="000000"/>
          <w:sz w:val="44"/>
          <w:szCs w:val="28"/>
        </w:rPr>
        <w:t>3.1705-8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>
          <w:sz w:val="34"/>
        </w:rPr>
      </w:pPr>
      <w:r>
        <w:rPr>
          <w:sz w:val="34"/>
        </w:rPr>
        <w:t>ПРАВИЛА ЗАПИСИ ОПЕРАЦИЙ И ПЕРЕХОДОВ</w:t>
      </w:r>
    </w:p>
    <w:p>
      <w:pPr>
        <w:pStyle w:val="Normal"/>
        <w:shd w:fill="FFFFFF" w:val="clear"/>
        <w:tabs>
          <w:tab w:val="clear" w:pos="720"/>
          <w:tab w:val="left" w:pos="8505" w:leader="none"/>
        </w:tabs>
        <w:ind w:firstLine="3969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05" w:leader="none"/>
        </w:tabs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варка</w:t>
      </w:r>
    </w:p>
    <w:p>
      <w:pPr>
        <w:pStyle w:val="Normal"/>
        <w:shd w:fill="FFFFFF" w:val="clear"/>
        <w:ind w:firstLine="567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right"/>
        <w:rPr/>
      </w:pPr>
      <w:r>
        <w:rPr>
          <w:i/>
          <w:iCs/>
          <w:color w:val="000000"/>
          <w:sz w:val="24"/>
          <w:szCs w:val="24"/>
        </w:rPr>
        <w:t xml:space="preserve">Дата введения </w:t>
      </w:r>
      <w:r>
        <w:rPr>
          <w:i/>
          <w:iCs/>
          <w:color w:val="000000"/>
          <w:sz w:val="24"/>
          <w:szCs w:val="24"/>
          <w:u w:val="single"/>
        </w:rPr>
        <w:t>01.07.82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Настоящий стандарт устанавливает правила записи технологических операций и переходов сварки в документах, применяемых для описания технологических процессов и операций изготовления деталей и сборочных единиц (далее - документы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Устанавливаются следующие формы записи наименования операции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left="518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олная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left="518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краткая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left="518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кодовое обозначение по классификатору технологических операци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запись наименования операции совпадает с наименованием вида (способа) сварки в данной операции (см. приложени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аткой записью наименования операции является «Сварка»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Полную запись наименования операции следует применять в маршрутной карте при маршрутном описании технологического процесса, если входящие в операцию переходы не отличаются видом (способом) сварк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аткую запись наименования операции следует применять в документах любого вида, если входящие в операцию переходы отличаются видом (способом) сварк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довое обозначение следует применять при обработке данных техническими средствами, совместно с полной или краткой записью наименования операции или без не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остальных случаях форму записи наименования операции устанавливает разработчик документа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При необходимости в наименование операции включают указания о выполнении сварки прихватками, степени механизации сварки и другие дополнительные сведения (например, «Ручная дуговая сварка прихватками», «Автоматическая аргонодуговая сварка плавящимся электродом»)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Запись содержания операции (перехода) должна включать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– </w:t>
      </w:r>
      <w:r>
        <w:rPr>
          <w:color w:val="000000"/>
          <w:sz w:val="24"/>
          <w:szCs w:val="24"/>
        </w:rPr>
        <w:t>ключевое слово («Сварить», «Прихватить», «Приварить», «Подварить», «Заварить» или «Выполнить»)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именование вида (способа) сварки, если в документе применена краткая запись наименования операции или соответствующее ей кодовое обозначение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нформацию о прихватках, содержащую данные об их размерах, количестве и/или расположении (только для переходов с ключевым словом «Прихватить»), если она отсутствует на эскизе или не указана в соответствующих графах документа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казание на свариваемые детали, выполняемые швы или другие объекты.</w:t>
        <w:br/>
        <w:t>При необходимости в запись содержания операции (перехода) включают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собые условия сварки (положение сварки, последовательность ее выполнения и др.)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13360</wp:posOffset>
                </wp:positionH>
                <wp:positionV relativeFrom="paragraph">
                  <wp:posOffset>4837430</wp:posOffset>
                </wp:positionV>
                <wp:extent cx="0" cy="977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pt,380.9pt" to="-16.8pt,388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– </w:t>
      </w:r>
      <w:r>
        <w:rPr>
          <w:sz w:val="24"/>
        </w:rPr>
        <w:t>ссылку на документы</w:t>
      </w:r>
      <w:r>
        <w:rPr>
          <w:color w:val="000000"/>
          <w:sz w:val="24"/>
          <w:szCs w:val="24"/>
        </w:rPr>
        <w:t>, содержащие информацию, которая дополняет или разъясняет текстовую запись (эскиз, чертеж и др.)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При записи информации о прихватках следует применять вспомогательные знаки и обозначения данных по ГОСТ 2.312 и стандартам на основные типы, конструктивные элементы и размеры сварных соединени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использовании в технологическом проектировании средств механизации и автоматизации инженерно-технических работ отсутствующий на печатающих устройствах знак </w:t>
      </w:r>
      <w:r>
        <w:rPr>
          <w:color w:val="000000"/>
          <w:sz w:val="24"/>
          <w:szCs w:val="24"/>
        </w:rPr>
        <w:drawing>
          <wp:inline distT="0" distB="0" distL="0" distR="0">
            <wp:extent cx="484505" cy="276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130" r="-7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заменяют прописной буквой «К», а строчные буквы и знак «±» - по правилам ГОСТ 2.004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 Запись содержания перехода следует выполнять как указано на схеме с учетом требований п.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95060" cy="2092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ры</w:t>
      </w:r>
    </w:p>
    <w:p>
      <w:pPr>
        <w:pStyle w:val="Normal"/>
        <w:shd w:fill="FFFFFF" w:val="clear"/>
        <w:tabs>
          <w:tab w:val="clear" w:pos="720"/>
          <w:tab w:val="left" w:pos="2294" w:leader="underscor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арить детали ______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арить дуговой сваркой в углекислом газе порошковой проволокой в положении «в лодочку» детали _____согласно эскиз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арить образцы-свидетели.</w:t>
      </w:r>
    </w:p>
    <w:p>
      <w:pPr>
        <w:pStyle w:val="Normal"/>
        <w:shd w:fill="FFFFFF" w:val="clear"/>
        <w:tabs>
          <w:tab w:val="clear" w:pos="720"/>
          <w:tab w:val="left" w:pos="8395" w:leader="underscor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арить дуговой сваркой в инертных газах плавящимся электродом детали _____.</w:t>
      </w:r>
    </w:p>
    <w:p>
      <w:pPr>
        <w:pStyle w:val="Normal"/>
        <w:shd w:fill="FFFFFF" w:val="clear"/>
        <w:tabs>
          <w:tab w:val="clear" w:pos="720"/>
          <w:tab w:val="left" w:pos="4234" w:leader="underscor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хватить детали согласно эскизу. </w:t>
      </w:r>
    </w:p>
    <w:p>
      <w:pPr>
        <w:pStyle w:val="Normal"/>
        <w:shd w:fill="FFFFFF" w:val="clear"/>
        <w:tabs>
          <w:tab w:val="clear" w:pos="720"/>
          <w:tab w:val="left" w:pos="4234" w:leader="underscor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хватить 50 ± 5/200 ±10 детали ______.</w:t>
      </w:r>
    </w:p>
    <w:p>
      <w:pPr>
        <w:pStyle w:val="Normal"/>
        <w:shd w:fill="FFFFFF" w:val="clear"/>
        <w:tabs>
          <w:tab w:val="clear" w:pos="720"/>
          <w:tab w:val="left" w:pos="3720" w:leader="underscor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хватить 5</w:t>
      </w:r>
      <w:r>
        <w:rPr>
          <w:color w:val="000000"/>
          <w:sz w:val="24"/>
          <w:szCs w:val="24"/>
          <w:vertAlign w:val="superscript"/>
        </w:rPr>
        <w:t>+1</w:t>
      </w:r>
      <w:r>
        <w:rPr>
          <w:color w:val="000000"/>
          <w:sz w:val="24"/>
          <w:szCs w:val="24"/>
        </w:rPr>
        <w:t>/25 ± 2 детали ______.</w:t>
      </w:r>
    </w:p>
    <w:p>
      <w:pPr>
        <w:pStyle w:val="Normal"/>
        <w:shd w:fill="FFFFFF" w:val="clear"/>
        <w:tabs>
          <w:tab w:val="clear" w:pos="720"/>
          <w:tab w:val="left" w:pos="6816" w:leader="underscor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хватить контактной точечной сваркой 5</w:t>
      </w:r>
      <w:r>
        <w:rPr>
          <w:color w:val="000000"/>
          <w:sz w:val="24"/>
          <w:szCs w:val="24"/>
          <w:vertAlign w:val="superscript"/>
        </w:rPr>
        <w:t>+1</w:t>
      </w:r>
      <w:r>
        <w:rPr>
          <w:color w:val="000000"/>
          <w:sz w:val="24"/>
          <w:szCs w:val="24"/>
        </w:rPr>
        <w:t>/25 ± 2 детали _______.</w:t>
      </w:r>
    </w:p>
    <w:p>
      <w:pPr>
        <w:pStyle w:val="Normal"/>
        <w:shd w:fill="FFFFFF" w:val="clear"/>
        <w:tabs>
          <w:tab w:val="clear" w:pos="720"/>
          <w:tab w:val="left" w:pos="9710" w:leader="underscor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хватить контактной точечной сваркой </w:t>
      </w:r>
      <w:r>
        <w:rPr>
          <w:i/>
          <w:iCs/>
          <w:color w:val="000000"/>
          <w:sz w:val="24"/>
          <w:szCs w:val="24"/>
          <w:lang w:val="en-US"/>
        </w:rPr>
        <w:t>d</w:t>
      </w:r>
      <w:r>
        <w:rPr>
          <w:i/>
          <w:iCs/>
          <w:color w:val="000000"/>
          <w:sz w:val="24"/>
          <w:szCs w:val="24"/>
        </w:rPr>
        <w:t xml:space="preserve">= 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vertAlign w:val="superscript"/>
        </w:rPr>
        <w:t>+1</w:t>
      </w:r>
      <w:r>
        <w:rPr>
          <w:color w:val="000000"/>
          <w:sz w:val="24"/>
          <w:szCs w:val="24"/>
        </w:rPr>
        <w:t xml:space="preserve"> в трех равноудаленных местах детали</w:t>
        <w:tab/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хватить дуговой сваркой в углекислом газе порошковой проволокой швами</w:t>
      </w:r>
      <w:r>
        <w:rPr>
          <w:color w:val="000000"/>
          <w:sz w:val="24"/>
          <w:szCs w:val="24"/>
        </w:rPr>
        <w:drawing>
          <wp:inline distT="0" distB="0" distL="0" distR="0">
            <wp:extent cx="490220" cy="2438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48" r="-7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30 ± 5/150 ± 10 детали _____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хватить швами </w:t>
      </w:r>
      <w:r>
        <w:rPr>
          <w:color w:val="000000"/>
          <w:sz w:val="24"/>
          <w:szCs w:val="24"/>
        </w:rPr>
        <w:drawing>
          <wp:inline distT="0" distB="0" distL="0" distR="0">
            <wp:extent cx="563880" cy="2438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148" r="-6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длиной 30 ± 5 в четырех диаметрально противоположных местах детали ______.</w:t>
      </w:r>
    </w:p>
    <w:p>
      <w:pPr>
        <w:pStyle w:val="Normal"/>
        <w:shd w:fill="FFFFFF" w:val="clear"/>
        <w:tabs>
          <w:tab w:val="clear" w:pos="720"/>
          <w:tab w:val="left" w:pos="3888" w:leader="underscor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арить технологические пластины.</w:t>
      </w:r>
    </w:p>
    <w:p>
      <w:pPr>
        <w:pStyle w:val="Normal"/>
        <w:shd w:fill="FFFFFF" w:val="clear"/>
        <w:tabs>
          <w:tab w:val="clear" w:pos="720"/>
          <w:tab w:val="left" w:pos="3888" w:leader="underscor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арить корень шва.</w:t>
      </w:r>
    </w:p>
    <w:p>
      <w:pPr>
        <w:pStyle w:val="Normal"/>
        <w:shd w:fill="FFFFFF" w:val="clear"/>
        <w:tabs>
          <w:tab w:val="clear" w:pos="720"/>
          <w:tab w:val="left" w:pos="3888" w:leader="underscor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арить технологическое отверстие.</w:t>
      </w:r>
    </w:p>
    <w:p>
      <w:pPr>
        <w:pStyle w:val="Normal"/>
        <w:shd w:fill="FFFFFF" w:val="clear"/>
        <w:tabs>
          <w:tab w:val="clear" w:pos="720"/>
          <w:tab w:val="left" w:pos="3888" w:leader="underscor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ить замыкающий шов.</w:t>
      </w:r>
    </w:p>
    <w:p>
      <w:pPr>
        <w:pStyle w:val="Normal"/>
        <w:shd w:fill="FFFFFF" w:val="clear"/>
        <w:tabs>
          <w:tab w:val="clear" w:pos="720"/>
          <w:tab w:val="left" w:pos="3888" w:leader="underscor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полнить одновременно швы ______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>Примечание.</w:t>
      </w:r>
      <w:r>
        <w:rPr>
          <w:color w:val="000000"/>
        </w:rPr>
        <w:t xml:space="preserve"> Линейка в примерах показана условно для определения места указания обозначений или номеров позиций деталей и сборочных единиц или номеров сварных швов по конструкторскому документу или эскизу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Особые условия сварки могут быть записаны отдельными предложениями (например, «Сварку производить после остывания до температуры ниже 473 К и зачистки каждого предыдущего валика») в конце записи содержания перехода (операции), на эскизе или в графе «Особые указания»,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При описании операции следует указывать в технологической последовательности переходы зачистки, сборки и другие, если их выполняют на том же рабочем месте, где производится сварка, и те же исполнители. При этом следует руководствоваться правилами, установленными в соответствующих нормативно-технических документах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. В записи операции (перехода) допускается применять сокращения отдельных слов и словосочетаний, приведенные в приложении 2, если при этом исключается возможность различн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19710</wp:posOffset>
                </wp:positionH>
                <wp:positionV relativeFrom="paragraph">
                  <wp:posOffset>3590290</wp:posOffset>
                </wp:positionV>
                <wp:extent cx="0" cy="146304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282.7pt" to="-17.3pt,397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 понимания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firstLine="567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1</w:t>
      </w:r>
    </w:p>
    <w:p>
      <w:pPr>
        <w:pStyle w:val="Heading2"/>
        <w:ind w:firstLine="567"/>
        <w:rPr/>
      </w:pPr>
      <w:r>
        <w:rPr/>
        <w:t>Обязательное</w:t>
      </w:r>
    </w:p>
    <w:p>
      <w:pPr>
        <w:pStyle w:val="Normal"/>
        <w:shd w:fill="FFFFFF" w:val="clear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ИМЕНОВАНИЯ ОПЕРАЦИЙ (ВИДОВ И СПОСОБОВ) СВАРКИ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азовая сварка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азопрессовая сварка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иффузионная сварка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иффузионная сварка в активных газах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иффузионная сварка в вакууме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иффузионная сварка в инертных газах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уговая сварка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уговая сварка в азоте неплавящимся электродом без присадочного металла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уговая сварка в азоте неплавящимся электродом с присадочным металлом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уговая сварка в азоте плавящимся электродом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уговая сварка в вакууме неплавящимся электродом без присадочного металла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уговая сварка в вакууме неплавящимся электродом с присадочным металлом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уговая сварка в вакууме плавящимся электродом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уговая сварка в водяном паре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уговая сварка в инертных газах неплавящимся электродом без присадочного металла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уговая сварка в инертных газах неплавящимся электродом с присадочным металлом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уговая сварка в инертных газах плавящимся электродом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уговая сварка в концентрических потоках инертного и активного газов неплавящимся электродом без присадочного металла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уговая сварка в концентрических потоках инертного и активного газов неплавящимся электродом с присадочным металлом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уговая сварка в концентрических потоках инертного и активного газов плавящимся электродом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уговая сварка в смеси инертных и активных газов плавящимся электродом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уговая сварка в углекислом газе неплавящимся электродом без присадочного металла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уговая сварка в углекислом газе неплавящимся электродом с присадочным металлом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уговая сварка в углекислом газе порошковой проволокой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уговая сварка в углекислом газе сплошной проволокой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уговая сварка под флюсом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уговая сварка порошковой проволокой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уговая сварка по флюсу неплавящимся электродом без присадочного металла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уговая сварка по флюсу неплавящимся электродом с присадочным металлом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уговая сварка по флюсу плавящимся электродом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уговая сварка покрытыми электродами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уговая сварка пучком покрытых электродов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уговая сварка самозащитной проволокой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утопрессовая сварка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дукционная сварка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дукционно-прессовая сварка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онно-лучевая сварка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тактная сварка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тактная рельефная сварка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тактная стыковая сварка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тактная точечная сварка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тактная шовная сварка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тактная шовно-стыковая сварка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тейная сварка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гнитно-импульсная сварка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чная сварка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лазменная сварка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арка взрывом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арка тлеющим разрядом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803390</wp:posOffset>
                </wp:positionH>
                <wp:positionV relativeFrom="paragraph">
                  <wp:posOffset>3505200</wp:posOffset>
                </wp:positionV>
                <wp:extent cx="0" cy="624205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2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7pt,276pt" to="535.7pt,767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Сварка трением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товая сварка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рмитная сварка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рмитно-прессовая сварка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рмокомпрессионная сварка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льтразвуковая сварка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льтразвуковая стыковая сварка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льтразвуковая точечная сварка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льтразвуковая шовная сварка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лодная сварка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лодная стыковая сварка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лодная точечная сварка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лодная шовная сварка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лакопрессовая сварка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о-лучевая сварка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лектрошлаковая сварка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firstLine="567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2</w:t>
      </w:r>
    </w:p>
    <w:p>
      <w:pPr>
        <w:pStyle w:val="Heading2"/>
        <w:ind w:firstLine="567"/>
        <w:rPr/>
      </w:pPr>
      <w:r>
        <w:rPr/>
        <w:t>Рекомендуемое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КРАЩЕНИЯ СЛОВ И СЛОВОСОЧЕТАНИ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2"/>
        <w:gridCol w:w="2641"/>
      </w:tblGrid>
      <w:tr>
        <w:trPr>
          <w:trHeight w:val="360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лово (словосочетание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окращение</w:t>
            </w:r>
          </w:p>
        </w:tc>
      </w:tr>
      <w:tr>
        <w:trPr>
          <w:trHeight w:val="422" w:hRule="exact"/>
        </w:trPr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ind w:hanging="0"/>
              <w:rPr>
                <w:sz w:val="20"/>
              </w:rPr>
            </w:pPr>
            <w:r>
              <w:rPr>
                <w:sz w:val="20"/>
              </w:rPr>
              <w:t>В наименованиях операций и видов (способов)сварки</w:t>
            </w:r>
          </w:p>
        </w:tc>
      </w:tr>
      <w:tr>
        <w:trPr>
          <w:trHeight w:val="565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втоматическая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цетиленокислородная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ензинокислородная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ез присадочного металл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активных газах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водяном паре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инертных газах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концентрических потоках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одородно-кислородная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углекислом газе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азовая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азопрессовая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иффузионная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уговая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угопрессовая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ндукционная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ндукдионно-прессовая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онно-лучевая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еросино-кислородная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нтактная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узнечная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Лазерная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Лежачим электродом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агнитно-импульсная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Метано-кислородна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втомат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цетил .-кисл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енз.-кисл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ез прис. мет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актив, газах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вод. паре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инерт. газах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концентрич. потоках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одор.-кисл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углек. газ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Газ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азопрес.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Диф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Дуг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угопрес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ндукц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ндукц.-прес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онно-луч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ерос.-кисл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нтакт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узн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Лазер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Лежачим эл-дом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агн.-имп.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Метано-кисл. </w:t>
            </w:r>
          </w:p>
        </w:tc>
      </w:tr>
      <w:tr>
        <w:trPr>
          <w:trHeight w:val="742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клонным электродом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еплавящимся электродом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плавлением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лавящимся электродом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лазменная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луавтоматическая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рошковой проволокой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пан-бутано-кислородная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ельефная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амозащитной проволокой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ветовая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опротивлением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плошной проволокой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 присадочным металлом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тыковая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рмитная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800215</wp:posOffset>
                      </wp:positionH>
                      <wp:positionV relativeFrom="paragraph">
                        <wp:posOffset>3175</wp:posOffset>
                      </wp:positionV>
                      <wp:extent cx="0" cy="6010910"/>
                      <wp:effectExtent l="6350" t="0" r="63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109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45pt,0.25pt" to="535.45pt,473.5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Cs w:val="24"/>
              </w:rPr>
              <w:t xml:space="preserve">Термитно-прессовая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ермокомпрессионная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очечная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льтразвуковая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Холодная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Шлакопрессовая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Шовно-стыковая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Электронно-лучевая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лектрошлакова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кл. эл-дом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еплав, эл-дом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плавл.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лав, эл-дом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лазм.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луавтомат.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рош, провол.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пан-бутано-кисл.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ельеф.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амозащ. провол.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вет.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опрот.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плош. провол.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 прис.мет.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тык.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рмит.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ермитно-прес.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ермокомпр.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очен.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льтразв.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Холод.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Шлакопрес.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Шовно-стык.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Электр.-луч.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лектрошл.</w:t>
            </w:r>
          </w:p>
        </w:tc>
      </w:tr>
      <w:tr>
        <w:trPr>
          <w:trHeight w:val="373" w:hRule="exact"/>
        </w:trPr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 указаниях на особые условия сварки</w:t>
            </w:r>
          </w:p>
        </w:tc>
      </w:tr>
      <w:tr>
        <w:trPr>
          <w:trHeight w:val="345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вертикальном положении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горизонтальном положении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нижнем положении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положении «в лодочку»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полувертикальном положении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полугоризонтальном положении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полу потолочном положении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потолочном положении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установленной последовательност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дновременно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 внутренней стороны соединения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 наружной стороны соединения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 обеих сторон соединения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 принудительным формированием шва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С сопутствующим подогрево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верт. полож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гориз. полож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нижн. полож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полож. «в лодочку»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полуверт. полож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полугориз. полож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полупотолоч. полож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потолоч. полож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устан. послед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дновр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 внутр. стор. соед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 нар. стор. соед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 обеих стор. соед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 принуд, формир. шва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С сопут. подогр.</w:t>
            </w:r>
          </w:p>
        </w:tc>
      </w:tr>
      <w:tr>
        <w:trPr>
          <w:trHeight w:val="752" w:hRule="exact"/>
        </w:trPr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 указаниях на свариваемые детали, выполняемые швы или другие объекты</w:t>
            </w:r>
          </w:p>
        </w:tc>
      </w:tr>
      <w:tr>
        <w:trPr>
          <w:trHeight w:val="147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таль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фект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готовк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мыкающий шов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зделие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ьцевой шов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Контрольная пластина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т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ф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гот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мык. шов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зд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ьц. шов.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Контр, пласт. </w:t>
            </w:r>
          </w:p>
        </w:tc>
      </w:tr>
      <w:tr>
        <w:trPr>
          <w:trHeight w:val="201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дварочный шов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дольный шов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борочная единиц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ехнологическая проб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хнологическая пласти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ехнологическое отверстие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ссылках на документы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огласно чертежу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гласно эскиз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двар. шов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д. шов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б. ед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ехнол. проб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ехнол. пласт.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Технол. от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огл. черт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гл. эск.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8505" w:leader="none"/>
      </w:tabs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567"/>
      <w:jc w:val="right"/>
      <w:outlineLvl w:val="1"/>
    </w:pPr>
    <w:rPr>
      <w:bCs/>
      <w:i/>
      <w:i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567"/>
      <w:jc w:val="center"/>
      <w:outlineLvl w:val="2"/>
    </w:pPr>
    <w:rPr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7:53:00Z</dcterms:created>
  <dc:creator>ДМИТРИЙ</dc:creator>
  <dc:description/>
  <dc:language>en-US</dc:language>
  <cp:lastModifiedBy>Ledenev</cp:lastModifiedBy>
  <dcterms:modified xsi:type="dcterms:W3CDTF">2006-07-04T13:44:00Z</dcterms:modified>
  <cp:revision>9</cp:revision>
  <dc:subject/>
  <dc:title>ГОСТ 3</dc:title>
</cp:coreProperties>
</file>